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Corbel" w:cs="Corbel" w:ascii="Corbel" w:hAnsi="Corbel"/>
          <w:b/>
          <w:bCs/>
        </w:rPr>
        <w:t xml:space="preserve">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bookmarkStart w:id="0" w:name="_Hlk57560237"/>
      <w:bookmarkStart w:id="1" w:name="_Hlk57374335"/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>2022-2024</w:t>
        <w:br/>
      </w:r>
      <w:r>
        <w:rPr>
          <w:rFonts w:cs="Corbel" w:ascii="Corbel" w:hAnsi="Corbel"/>
          <w:sz w:val="20"/>
          <w:szCs w:val="20"/>
        </w:rPr>
        <w:t>Rok akademicki 2023-2024</w:t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  <w:bookmarkEnd w:id="0"/>
      <w:bookmarkEnd w:id="1"/>
    </w:p>
    <w:p>
      <w:pPr>
        <w:pStyle w:val="Punktygwne"/>
        <w:numPr>
          <w:ilvl w:val="0"/>
          <w:numId w:val="5"/>
        </w:numPr>
        <w:spacing w:before="0" w:after="0"/>
        <w:ind w:left="284" w:hanging="36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Podstawowe informacje o przedmiocie</w:t>
      </w:r>
    </w:p>
    <w:p>
      <w:pPr>
        <w:pStyle w:val="Punktygwne"/>
        <w:spacing w:before="0" w:after="0"/>
        <w:ind w:left="720" w:hanging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Efektywność systemów logisty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/II/GFiR/C-1.4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Style w:val="Fontstyle01"/>
                <w:rFonts w:cs="Corbel" w:ascii="Corbel" w:hAnsi="Corbel"/>
                <w:b/>
                <w:sz w:val="24"/>
                <w:szCs w:val="24"/>
              </w:rPr>
              <w:t xml:space="preserve">dr hab.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Bogdan Wierzbiński,</w:t>
            </w:r>
            <w:r>
              <w:rPr>
                <w:rStyle w:val="Fontstyle01"/>
                <w:rFonts w:cs="Corbel" w:ascii="Corbel" w:hAnsi="Corbel"/>
                <w:b/>
                <w:sz w:val="24"/>
                <w:szCs w:val="24"/>
              </w:rPr>
              <w:t xml:space="preserve">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Style w:val="Fontstyle01"/>
                <w:rFonts w:cs="Corbel" w:ascii="Corbel" w:hAnsi="Corbel"/>
                <w:b/>
                <w:sz w:val="24"/>
                <w:szCs w:val="24"/>
              </w:rPr>
              <w:t xml:space="preserve">dr hab.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Bogdan Wierzbiński,</w:t>
            </w:r>
            <w:r>
              <w:rPr>
                <w:rStyle w:val="Fontstyle01"/>
                <w:rFonts w:cs="Corbel" w:ascii="Corbel" w:hAnsi="Corbel"/>
                <w:b/>
                <w:sz w:val="24"/>
                <w:szCs w:val="24"/>
              </w:rPr>
              <w:t xml:space="preserve"> prof. U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bookmarkStart w:id="2" w:name="_Hlk57369947"/>
      <w:bookmarkStart w:id="3" w:name="_Hlk57004889"/>
      <w:bookmarkEnd w:id="3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</w:t>
      </w:r>
      <w:bookmarkEnd w:id="2"/>
      <w:r>
        <w:rPr>
          <w:rFonts w:cs="Corbel" w:ascii="Corbel" w:hAnsi="Corbel"/>
          <w:b w:val="false"/>
          <w:caps w:val="false"/>
          <w:smallCaps w:val="false"/>
          <w:szCs w:val="24"/>
        </w:rPr>
        <w:t>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4" w:name="_Hlk57004889"/>
      <w:bookmarkStart w:id="5" w:name="_Hlk57004889"/>
      <w:bookmarkEnd w:id="5"/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/modułu (z toku)</w:t>
      </w:r>
    </w:p>
    <w:p>
      <w:pPr>
        <w:pStyle w:val="Punktygwne"/>
        <w:spacing w:before="0" w:after="0"/>
        <w:ind w:firstLine="708"/>
        <w:rPr/>
      </w:pPr>
      <w:r>
        <w:rPr>
          <w:rFonts w:cs="Corbel" w:ascii="Corbel" w:hAnsi="Corbel"/>
          <w:b w:val="false"/>
          <w:caps w:val="false"/>
          <w:smallCaps w:val="false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0"/>
              </w:rPr>
              <w:t>Wiedza z zakresu podstaw logistyki, ekonomii i zarządza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/modułu 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elem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zajęć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jest uświadomienie studentom ważności problematyki związanej z systemami logistycznymi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raz ich efektywnością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Zasadniczym celem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zajęć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jest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abycie umiejętności z zakresu oceny efektywności gospodarki magazynowej oraz zagadnień transportowych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bsolwent zna i rozumie w pogłębionym stopniu pojęcia, fakty, obiekty i zjawiska z zakresu nauk ekonomicznych oraz dotyczące ich metody i teorie wyjaśniające złożone zależności między nimi w ujęciu mikro i makroekonomicznym, stanowiące zaawansowaną wiedzę ogólną z zakresu dyscypliny ekonomia i finanse oraz dyscyplin pokrew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 i rozumie determinanty zmian struktur i więzi instytucjonalnych we współczesnej gospodarce oraz określa ich przebieg i skutki w sposób ewolucyjny i wariantow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</w:rPr>
              <w:t xml:space="preserve">K_W10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trafi analizować przyczyny i oceniać przebieg zjawisk gospodarczych i społecznych w warunkach nieprzewidywalnych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</w:rPr>
              <w:t xml:space="preserve">K_U04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trafi komunikować się ze zróżnicowanymi kręgami odbiorców na tematy specjalistyczne z zakresu ekonomii i finansów, w tym prowadzić debatę przedstawiając i oceniając prezentowane opinie i stanowisk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</w:rPr>
              <w:t xml:space="preserve">K_U08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kierować pracą zespołu, współdziałać w grupie w ramach prac zespołowych i podejmować wiodącą rolę w zespol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eastAsia="Times New Roman" w:cs="Corbel"/>
                <w:color w:val="000000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</w:rPr>
              <w:t>K_U11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eastAsia="Times New Roman" w:cs="Corbel"/>
                <w:color w:val="000000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</w:rPr>
              <w:t>K_K01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</w:t>
      </w:r>
      <w:r>
        <w:rPr/>
        <w:t xml:space="preserve">zajęć praktycznych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Podejście systemowe w logistyc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fektywność w systemach logisty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szty w systemach logisty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miar efektywności całego systemu logistyc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miar efektywności podsystemów logisty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fektywność procesów transportow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fektywność procesów magazynow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Analiza tekstów z dyskusją, praca w grupach, rozwiązywanie zadań, dyskusja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obserwacja w trakcie zajęć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praca w grupach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praca w grupach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praca w grupach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praca w grupach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 xml:space="preserve">ćwiczenia 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color w:val="333333"/>
                <w:sz w:val="24"/>
                <w:szCs w:val="24"/>
              </w:rPr>
              <w:t>Zaliczenie przedmiotu wiąże się z uzyskaniem minimum 51% możliwych punktów testu (pracy zaliczeniow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2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7" w:hanging="3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fektywność systemu dystrybucji / Marzena Frankowska, Mariusz Jedliński. - Warszawa : PolskieWydawnictwo Ekonomiczne, 2011</w:t>
            </w:r>
            <w:r>
              <w:rPr>
                <w:rFonts w:cs="Arial" w:ascii="Corbel" w:hAnsi="Corbel"/>
                <w:szCs w:val="24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7" w:hanging="3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. Blai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Efektywność logistyki Aspekt finansowy i zarządcz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olskie Wydawnictwo Ekonomiczne S.A., Warszawa 2015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-Bold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character" w:styleId="Productcreatortextnormal">
    <w:name w:val="product_creator text_normal"/>
    <w:qFormat/>
    <w:rPr/>
  </w:style>
  <w:style w:type="character" w:styleId="Highlight">
    <w:name w:val="highlight"/>
    <w:qFormat/>
    <w:rPr/>
  </w:style>
  <w:style w:type="character" w:styleId="Fontstyle01">
    <w:name w:val="fontstyle01"/>
    <w:qFormat/>
    <w:rPr>
      <w:rFonts w:ascii="Times-Bold;Times New Roman" w:hAnsi="Times-Bold;Times New Roman" w:cs="Times-Bold;Times New Roman"/>
      <w:b/>
      <w:bCs/>
      <w:i w:val="false"/>
      <w:iCs w:val="false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0:00:00Z</dcterms:created>
  <dc:creator>User</dc:creator>
  <dc:description/>
  <cp:keywords/>
  <dc:language>en-US</dc:language>
  <cp:lastModifiedBy>Szara Katarzyna</cp:lastModifiedBy>
  <cp:lastPrinted>2018-02-13T08:15:00Z</cp:lastPrinted>
  <dcterms:modified xsi:type="dcterms:W3CDTF">2022-06-01T09:3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